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lang w:val="it-IT"/>
        </w:rPr>
      </w:pPr>
      <w:r>
        <w:rPr>
          <w:lang w:val="it-IT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Nr . 5330  din 14  iunie  2005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Heading1"/>
        <w:rPr/>
      </w:pPr>
      <w:r>
        <w:rPr/>
        <w:t>EXPUNERE DE MOTIV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</w:tcPr>
          <w:p>
            <w:pPr>
              <w:pStyle w:val="Normal"/>
              <w:jc w:val="both"/>
              <w:rPr>
                <w:rFonts w:ascii="ArialUpR" w:hAnsi="ArialUpR" w:cs="ArialUpR"/>
                <w:sz w:val="24"/>
                <w:lang w:val="it-IT"/>
              </w:rPr>
            </w:pPr>
            <w:r>
              <w:rPr>
                <w:rFonts w:cs="ArialUpR" w:ascii="ArialUpR" w:hAnsi="ArialUpR"/>
                <w:lang w:val="it-IT"/>
              </w:rPr>
              <w:t>la proiectul de hot`r@re privind  rectificarea Programului lucr`rilor de [ntre\inere ]i repara\ii drumuri ]i poduri jude\ene, finan\at din bugetul propriu al jude\ului V@lcea, pe anul 2005, pentru R.A.J.D.P. V@lcea</w:t>
            </w:r>
          </w:p>
        </w:tc>
      </w:tr>
    </w:tbl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ab/>
      </w:r>
    </w:p>
    <w:p>
      <w:pPr>
        <w:pStyle w:val="Normal"/>
        <w:jc w:val="both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lang w:val="it-IT"/>
        </w:rPr>
        <w:tab/>
        <w:t>Prin anexa nr.A la Hot`r@rea Consiliului Jude\ean V@lcea nr. 71 din 31  mai 2005 a fost aprobat Programul lucr`rilor de [ntre\inere ]i repara\ii drumuri ]i poduri jude\ene, finan\at din bugetul propriu al jude\ului V@lcea, pentru R.A.J.D.P. V@lcea, pe anul 2005, la o valoare total` de 38.035.865 mii lei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im`ria comunei Galicea prin adresa nr. 1415/2005 solicit` executarea de lucr`ri de covoare asfaltice pe drumul jude\ean DJ 678 D, ca urmare a faptului c` localitatea este str`b`tut` de acest drum jude\ean ]i a faptului c` operatorii de transport [n comun au somat prim`ria [n nenumerate r@nduri c` []i vor retrage cursele de transport dac` drumul nu va fi adus [n stare de func\ionare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v@nd [n vedere aceste argumente precum ]i faptul c` lucr`rile se execut` pe drum jude\ean, propunem alocarea sumei de 1.320.000 mii lei [n vederea execut`rii de lucr`ri de covoare asfaltice de c`tre RAJDP V@lcea [n calitate de administrator al drumurilor ]i podurilor de interes jude\ean, [n conformitate cu prevederile art.2 alin.(2) din Hot`r@rea Consiliului Jude\ean V@lcea nr. 10 din 14 ianuarie 2005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en\ion`m c` lucr`rile se realizeaz` la indicativul 105 “Covoare bituminoase” pe DJ 678 D ]i sunt eviden\iate [n anexa nr. 1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opunerea de rectifiicare a Programului lucr`rilor de [ntre\inere ]i repara\ii drumuri ]i poduri jude\ene, este prezentat` [n anexa nr.1, ]i [nlocuie]te anexa A la Hot`r@rea Consiliului Jude\ean V@lcea nr. 71 din 31.05.2005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Av@nd [n vedere considerentele prezentate propunem adoptarea 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  <w:t>MV/MD/1</w:t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</w:r>
    </w:p>
    <w:p>
      <w:pPr>
        <w:pStyle w:val="Heading3"/>
        <w:jc w:val="both"/>
        <w:rPr/>
      </w:pPr>
      <w:r>
        <w:rPr>
          <w:lang w:val="it-IT"/>
        </w:rPr>
        <w:t>CONSILIUL JUDE|EAN V^LCEA</w:t>
        <w:tab/>
        <w:tab/>
        <w:tab/>
        <w:t xml:space="preserve">         </w:t>
      </w:r>
      <w:r>
        <w:rPr>
          <w:u w:val="single"/>
          <w:lang w:val="it-IT"/>
        </w:rPr>
        <w:t>AVIZAT</w:t>
      </w:r>
    </w:p>
    <w:p>
      <w:pPr>
        <w:pStyle w:val="Heading3"/>
        <w:jc w:val="both"/>
        <w:rPr>
          <w:lang w:val="it-IT"/>
        </w:rPr>
      </w:pPr>
      <w:r>
        <w:rPr>
          <w:lang w:val="it-IT"/>
        </w:rPr>
        <w:t>DIREC|IA ECONOMIC~</w:t>
        <w:tab/>
        <w:tab/>
        <w:tab/>
        <w:tab/>
        <w:t xml:space="preserve">          VICEPRE}EDINTE,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Nr. 5331  din 14  iunie  2005</w:t>
        <w:tab/>
        <w:t xml:space="preserve">   </w:t>
        <w:tab/>
        <w:t xml:space="preserve">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/>
        <w:t>RAPORT DE SPECIALITAT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tbl>
      <w:tblPr>
        <w:tblW w:w="893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</w:tblGrid>
      <w:tr>
        <w:trPr/>
        <w:tc>
          <w:tcPr>
            <w:tcW w:w="8930" w:type="dxa"/>
            <w:tcBorders/>
          </w:tcPr>
          <w:p>
            <w:pPr>
              <w:pStyle w:val="TextBody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la proiectul de hot`r@re privind rectificarea Programului lucr`rilor de [ntre\inere ]i repara\ii drumuri ]i poduri jude\ene, finan\at din bugetul propriu al jude\ului V@lcea, pe anul 2005, pentru R.A.J.D.P. V@lcea</w:t>
            </w:r>
          </w:p>
          <w:p>
            <w:pPr>
              <w:pStyle w:val="TextBody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</w:tr>
    </w:tbl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</w:r>
    </w:p>
    <w:p>
      <w:pPr>
        <w:pStyle w:val="TextBody"/>
        <w:ind w:firstLine="720"/>
        <w:rPr>
          <w:sz w:val="28"/>
          <w:lang w:val="it-IT"/>
        </w:rPr>
      </w:pPr>
      <w:r>
        <w:rPr>
          <w:sz w:val="28"/>
          <w:lang w:val="it-IT"/>
        </w:rPr>
        <w:t>Prin expunerea de motive nr.5330 din 14 iunie 2005 se propune adoptarea proiectului de hot`r@re privind rectificarea Programului lucr`rilor de [ntre\inere ]i repara\ii drumuri ]i poduri jude\ene, finan\at din bugetul propriu al jude\ului V@lcea, pe anul 2005, pentru R.A.J.D.P. V@lcea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ropunerea de rectificare a Programului  lucr`rilor de [ntre\inere ]i repara\ii drumuri ]i poduri jude\ene, prezentat` [n anexa nr. 1 la proiectul de hot`r@re ini\iat este [n conformitate  cu prevederile art.9 alin.(2) din Ordonan\a Guvernului nr. 15/ 1993 privind unele m`suri pentru restructurarea regiilor autonome, cu modific`rile ]i complet`rile ulterioare, ]i se [ntemeiaz` pe considerentul asigur`rii fondurilor necesare realiz`rii unor lucr`ri care s` asigure starea de viabilitate a drumurilor.</w:t>
      </w:r>
    </w:p>
    <w:p>
      <w:pPr>
        <w:pStyle w:val="Normal"/>
        <w:ind w:right="-99" w:hanging="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Fa\` de cele prezentate propunem aprobarea proiectului de hot`r@re ini\iat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ind w:right="-99"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IRECTOR EXECUTIV,</w:t>
        <w:tab/>
        <w:tab/>
        <w:t xml:space="preserve">        DIRECTOR EXECUTIV ADJ,</w:t>
      </w:r>
    </w:p>
    <w:p>
      <w:pPr>
        <w:pStyle w:val="Normal"/>
        <w:ind w:right="-99" w:hanging="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  <w:lang w:val="it-IT"/>
        </w:rPr>
        <w:t>Mircea C-tin Predescu</w:t>
        <w:tab/>
        <w:tab/>
        <w:t xml:space="preserve">              Vasilica Mazilu </w:t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ind w:right="-99" w:hanging="0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ab/>
        <w:tab/>
        <w:tab/>
        <w:tab/>
        <w:tab/>
        <w:tab/>
      </w:r>
    </w:p>
    <w:p>
      <w:pPr>
        <w:pStyle w:val="Normal"/>
        <w:ind w:right="-99" w:hanging="0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ind w:right="-99" w:hanging="0"/>
        <w:jc w:val="both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ab/>
        <w:tab/>
        <w:tab/>
        <w:tab/>
        <w:tab/>
        <w:tab/>
        <w:tab/>
        <w:tab/>
      </w:r>
    </w:p>
    <w:p>
      <w:pPr>
        <w:pStyle w:val="Normal"/>
        <w:ind w:right="-99" w:hanging="0"/>
        <w:jc w:val="both"/>
        <w:rPr>
          <w:rFonts w:ascii="ArialUpR" w:hAnsi="ArialUpR" w:cs="ArialUpR"/>
          <w:sz w:val="20"/>
        </w:rPr>
      </w:pPr>
      <w:r>
        <w:rPr>
          <w:rFonts w:cs="ArialUpR" w:ascii="ArialUpR" w:hAnsi="ArialUpR"/>
          <w:sz w:val="20"/>
        </w:rPr>
        <w:t>MV//MD/1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rFonts w:ascii="ArialUpR" w:hAnsi="ArialUpR" w:cs="ArialUpR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ind w:right="-99" w:hanging="0"/>
      <w:jc w:val="both"/>
    </w:pPr>
    <w:rPr>
      <w:rFonts w:ascii="ArialUpR" w:hAnsi="ArialUpR" w:cs="ArialUpR"/>
    </w:rPr>
  </w:style>
  <w:style w:type="paragraph" w:styleId="BodyTextIndent3">
    <w:name w:val="Body Text Indent 3"/>
    <w:basedOn w:val="Normal"/>
    <w:qFormat/>
    <w:pPr>
      <w:ind w:right="-99" w:firstLine="720"/>
      <w:jc w:val="both"/>
    </w:pPr>
    <w:rPr>
      <w:rFonts w:ascii="ArialUpR" w:hAnsi="ArialUpR" w:cs="ArialUp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8:23:00Z</dcterms:created>
  <dc:creator>Daniela</dc:creator>
  <dc:description/>
  <cp:keywords/>
  <dc:language>en-US</dc:language>
  <cp:lastModifiedBy>sorin</cp:lastModifiedBy>
  <cp:lastPrinted>2005-06-14T12:40:00Z</cp:lastPrinted>
  <dcterms:modified xsi:type="dcterms:W3CDTF">2005-06-20T07:40:00Z</dcterms:modified>
  <cp:revision>11</cp:revision>
  <dc:subject/>
  <dc:title>CONSILIUL JUDE|EAN V^LCEA</dc:title>
</cp:coreProperties>
</file>